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6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791065</wp:posOffset>
            </wp:positionV>
            <wp:extent cx="7559675" cy="8642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" r="-1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829165</wp:posOffset>
            </wp:positionV>
            <wp:extent cx="7559675" cy="9785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" r="-1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00200</wp:posOffset>
                </wp:positionV>
                <wp:extent cx="7543800" cy="8115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811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26pt;width:593.95pt;height:6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6515100" cy="7886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21pt;mso-wrap-distance-left:9.05pt;mso-wrap-distance-right:9.05pt;mso-wrap-distance-top:0pt;mso-wrap-distance-bottom:0pt;margin-top:12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0</wp:posOffset>
                </wp:positionV>
                <wp:extent cx="6629400" cy="8115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11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ar Parent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n Tuesday June 4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the Middle Team – Rooms 4, 5, and 7, will be travelling by bus to MOTAT as part of our Concept study with a focus on Fl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We have requested a subsidy from the PTA to assist with the cost of the bus and there is an entry fee to MOTAT so the total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will b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$10 per chi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We will need some Parent helpers but they will not be able to bring pre-schooler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e will be leaving school at 8.45am and returning from MOTAT after lun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lease fill in the permission slip below and return it with the money to your child’s classroom teacher as soon as po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hildren will need to come to school in their school uniform and they will need their lunch and a drin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hank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rs de Farias      Mrs Sokimi     Miss Stewart   Mrs Adams   Miss Gallah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 give permission for my child    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travel to MOTAT by b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am able to help on the day.   YES  / 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ame:________________________________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gned 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hone: 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9pt;mso-wrap-distance-left:9.05pt;mso-wrap-distance-right:9.05pt;mso-wrap-distance-top:0pt;mso-wrap-distance-bottom:0pt;margin-top:1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ar Parents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n Tuesday June 4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the Middle Team – Rooms 4, 5, and 7, will be travelling by bus to MOTAT as part of our Concept study with a focus on Fligh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We have requested a subsidy from the PTA to assist with the cost of the bus and there is an entry fee to MOTAT so the total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will be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$10 per chi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We will need some Parent helpers but they will not be able to bring pre-schoolers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e will be leaving school at 8.45am and returning from MOTAT after lunc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lease fill in the permission slip below and return it with the money to your child’s classroom teacher as soon as possib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hildren will need to come to school in their school uniform and they will need their lunch and a drin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hank yo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rs de Farias      Mrs Sokimi     Miss Stewart   Mrs Adams   Miss Gallaher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 give permission for my child    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travel to MOTAT by bu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am able to help on the day.   YES  /  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ame:_________________________________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gned : 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hone: 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1:30:00Z</dcterms:created>
  <dc:creator>Administrator</dc:creator>
  <dc:description/>
  <cp:keywords/>
  <dc:language>en-US</dc:language>
  <cp:lastModifiedBy>Administrator</cp:lastModifiedBy>
  <cp:lastPrinted>2013-05-07T11:55:00Z</cp:lastPrinted>
  <dcterms:modified xsi:type="dcterms:W3CDTF">2013-05-06T23:59:00Z</dcterms:modified>
  <cp:revision>3</cp:revision>
  <dc:subject/>
  <dc:title/>
</cp:coreProperties>
</file>